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7 - 2018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К 3302 Основы психоконсультирования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251"/>
        <w:gridCol w:w="295"/>
        <w:gridCol w:w="180"/>
        <w:gridCol w:w="163"/>
        <w:gridCol w:w="366"/>
        <w:gridCol w:w="190"/>
        <w:gridCol w:w="101"/>
        <w:gridCol w:w="459"/>
        <w:gridCol w:w="525"/>
        <w:gridCol w:w="89"/>
        <w:gridCol w:w="740"/>
        <w:gridCol w:w="217"/>
        <w:gridCol w:w="54"/>
        <w:gridCol w:w="895"/>
        <w:gridCol w:w="399"/>
        <w:gridCol w:w="658"/>
        <w:gridCol w:w="318"/>
        <w:gridCol w:w="332"/>
        <w:gridCol w:w="812"/>
        <w:gridCol w:w="553"/>
        <w:gridCol w:w="1654"/>
      </w:tblGrid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тарно-социальный</w:t>
            </w:r>
          </w:p>
        </w:tc>
      </w:tr>
      <w:tr>
        <w:trPr/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50300 - Псих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К</w:t>
            </w:r>
          </w:p>
        </w:tc>
      </w:tr>
      <w:tr>
        <w:trPr/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Ф, гл. корпус</w:t>
            </w:r>
          </w:p>
        </w:tc>
      </w:tr>
      <w:tr>
        <w:trPr/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8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 И.А.</w:t>
            </w:r>
          </w:p>
        </w:tc>
      </w:tr>
      <w:tr>
        <w:trPr/>
        <w:tc>
          <w:tcPr>
            <w:tcW w:w="26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инд.)</w:t>
            </w:r>
          </w:p>
        </w:tc>
        <w:tc>
          <w:tcPr>
            <w:tcW w:w="2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6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. 11.35-12.25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1.35-12.25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 10.35-11.25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щая психология», «Возрастная психология», «Дифференциальная психология»</w:t>
            </w:r>
          </w:p>
        </w:tc>
      </w:tr>
      <w:tr>
        <w:trPr/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ы психотерапии»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4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фессиональная подготовка студентов к практике психологического консультирования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4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     дать студентам теоретическую карту психотерапевтической реальности, в рамках которой можно осмысливать собственный опыт консультирования и понимать психологические механизмы всех известных психотерапевтических методов;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    сформировать основы психотерапевтического мышления;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     ознакомить студентов с основными направлениями в области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логического консультирования;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>
          <w:trHeight w:val="625" w:hRule="atLeast"/>
        </w:trPr>
        <w:tc>
          <w:tcPr>
            <w:tcW w:w="2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П (поточ.)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П (групп.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 (инд.)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редита </w:t>
            </w:r>
          </w:p>
          <w:p>
            <w:pPr>
              <w:pStyle w:val="Normal"/>
              <w:rPr/>
            </w:pPr>
            <w:r>
              <w:rPr/>
              <w:t>135 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и основные понятия. Этические принципы консультирования. Профессиональный Я-образ консультанта.  Начальный этап консультирования. Этап расспроса клиента. Рабочий этап. Ход психологического консультирования. Основные современные направления консультирования. Системный подход в консультировании. Научные исследования в области теории и практики консультирования. 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пешного усвоения курса  и получения высоких итоговых оценок необходи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сещаемость без опозда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е участие в учебном процессе: до начала каждого занятия изучить основные моменты темы  лекций, практики, СРС, точно и в срок выполнять индивидуальные и групповые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ыть  подготовленным к контролю полученных знаний, умений и навыков (контроль может проводиться без предварительного предупреждения, полученные оценки включаются в итоговую оценку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рабатывать пропущенные занятия в течение семестра в установленное преподавателем время.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0"/>
                <w:szCs w:val="20"/>
              </w:rPr>
              <w:t>1. Айви А., Айви М., Саймек-Даунинг Л. Консультирование и психотерапия.  – М.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ина Ю.Б. Индивидуальное и семейное психологическое консультирование. –М., МГУ, 199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0"/>
                <w:szCs w:val="20"/>
              </w:rPr>
              <w:t>Бурменская Г.В. Возрастно-психологический подход в консульт. детей и подростков. – М.,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0"/>
                <w:szCs w:val="20"/>
              </w:rPr>
              <w:t>Бурнард Ф. Тренинг навыков консультирования. – СПб.,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отский Л.С. Исторический смысл психологического кризиса. Собр. соч. в 6 т. Т. 1, - М., 198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сон Р.Р. Техника и практика психоанализа. – Воронеж., 2010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>
                <w:sz w:val="20"/>
                <w:szCs w:val="20"/>
              </w:rPr>
              <w:t>Зейгарник Б.В. Психология личности: норма и патология. – М.,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>
                <w:sz w:val="20"/>
                <w:szCs w:val="20"/>
              </w:rPr>
              <w:t>Кабаченко Т.С. Методы психологического воздействия. – М.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нов Р.Р. Курс практической психологии. – Ижевск,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нас Р. Основы психологического консультирования.  – М.,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й Р. Искусство консультирования. – М., 199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>Нельсон-Джоунс. Теория и практика консультирования. – Питер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>Хрестоматия по психологическому консультированию. Составитель Сапарова И.А. –А., 2004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 Календарно-тематический план</w:t>
      </w:r>
    </w:p>
    <w:tbl>
      <w:tblPr>
        <w:tblW w:w="154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4819"/>
        <w:gridCol w:w="540"/>
        <w:gridCol w:w="2437"/>
        <w:gridCol w:w="540"/>
        <w:gridCol w:w="4705"/>
        <w:gridCol w:w="540"/>
      </w:tblGrid>
      <w:tr>
        <w:trPr>
          <w:trHeight w:val="79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ы практических занятий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иды контрол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мы СРОП (поточных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ы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мы СРОП (групповых)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ы контроля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ы</w:t>
            </w:r>
          </w:p>
        </w:tc>
      </w:tr>
      <w:tr>
        <w:trPr>
          <w:trHeight w:val="8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сихологических практик как особых форм психологической культуры. Цели консультирования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 основные по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психоконсультирование. </w:t>
            </w:r>
            <w:r>
              <w:rPr>
                <w:bCs/>
                <w:sz w:val="20"/>
                <w:szCs w:val="20"/>
              </w:rPr>
              <w:t>История и основные пон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направления консультир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нятий «консультирование», «психотерапия», «психологическая коррекция». (ТК)</w:t>
            </w:r>
          </w:p>
          <w:p>
            <w:pPr>
              <w:pStyle w:val="3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клиента в консультативном процессе.  Зависимость клиента от консультанта 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направления консуль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консультанта и кли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Я-образ консультанта, личностный опыт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чальный этап консультир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«профессионального сгорания».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принципы консультир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расспроса клиен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сихоконсультирования (Р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расспроса кли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Модуль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этап консультирования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лияние идей З.Фрейда на творчеств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расспроса клиентов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психологического консультир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лияние идей З.Фрейда на творчеств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этап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дей К. Юнга на творчеств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этап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дей К. Юнга на творчеств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этап. (Р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овременные направления консультир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дей К. Юнга на творчеств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Модуль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аналитическая традиция. Аналитическая психология. Индивидуальная психология.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й анализ художественной литерату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ихевиоральный подход. Навыки внимания и влияния. Рационально-эмотивная терапия.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й анализ художественной литерату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штальт-терапия. Трансовые методы работы. Транзактный анализ. Психодрама.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подход в психологическом консультирован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й анализ художественной литерату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консультирование.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лияние идей З.Фрейда на творчеств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исследования в области теории и практики консультирования</w:t>
            </w:r>
            <w:r>
              <w:rPr>
                <w:b/>
                <w:sz w:val="28"/>
                <w:szCs w:val="28"/>
              </w:rPr>
              <w:t xml:space="preserve">.  </w:t>
            </w:r>
            <w:r>
              <w:rPr>
                <w:sz w:val="20"/>
                <w:szCs w:val="20"/>
              </w:rPr>
              <w:t>(Р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дей К. Юнга на творчеств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Все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3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376"/>
        <w:gridCol w:w="111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727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уждение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 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260"/>
        <w:gridCol w:w="1080"/>
        <w:gridCol w:w="1980"/>
        <w:gridCol w:w="1443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доклады по теме «Введение в психоконсультирование. </w:t>
            </w:r>
            <w:r>
              <w:rPr>
                <w:bCs/>
                <w:sz w:val="20"/>
                <w:szCs w:val="20"/>
              </w:rPr>
              <w:t>История и основные понят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,10, 11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вет по теме «Современные направления консультирования» в схем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10, 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бсуждение темы «Личность консультанта и клиен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 8, 10, 2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. рабо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b w:val="false"/>
                <w:bCs w:val="false"/>
                <w:iCs/>
                <w:sz w:val="20"/>
                <w:szCs w:val="20"/>
                <w:lang w:val="ru-RU"/>
              </w:rPr>
              <w:t>Изучение темы «Начальный этап консультирования»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10, 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иска основных вопросов, которые задает консультант клиенту на начальном этапе консультирования. Презен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зучение темы «Этап расспроса клиен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2, 1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процедур и техник данного этап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дготовка докладов по теме «Влияние идей З.Фрейда на творч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докладов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по теме «Влияние идей К. Юнга на творч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докладов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по теме «Психологический анализ художественной литера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докладов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13, 14, 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а составлена  Пархоменко И.А.., канд. педагогических наук, доцентом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. _____.  2017 г.   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психологии и педагогики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токол от                             протокол №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. кафедрой                                          С. Жумарова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user</cp:lastModifiedBy>
  <cp:lastPrinted>2015-10-21T11:56:00Z</cp:lastPrinted>
  <dcterms:modified xsi:type="dcterms:W3CDTF">2017-06-21T10:00:00Z</dcterms:modified>
  <cp:revision>50</cp:revision>
  <dc:subject/>
  <dc:title/>
</cp:coreProperties>
</file>